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 на участие в аукци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аво размещения проката машин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Вольск</w:t>
      </w:r>
    </w:p>
    <w:p>
      <w:pPr>
        <w:pStyle w:val="Normal"/>
        <w:ind w:right="-4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8"/>
          <w:szCs w:val="28"/>
        </w:rPr>
        <w:t xml:space="preserve">11.04.2024 года  </w:t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>10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ленова С.В. – начальник управления экономики, промышленности и инвестиционной деятельности администрации Вольского муниципального района.</w:t>
      </w:r>
    </w:p>
    <w:p>
      <w:pPr>
        <w:pStyle w:val="TextBodyIndent"/>
        <w:spacing w:before="0" w:after="0"/>
        <w:ind w:left="0" w:hanging="142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урова О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иема заявок на аукцион на право размещения проката машинок  на территории муниципального образования город Вольск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Комитета по управлению муниципальным имуществом и природными ресурсами  М.В. Подошвину: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12 апреля  2024 года в 10 ч. 00 мин. (местное время) назначен аукцион на право размещения проката машинок на территории муниципального образования город Вольск:</w:t>
      </w:r>
    </w:p>
    <w:p>
      <w:pPr>
        <w:pStyle w:val="Style12"/>
        <w:ind w:right="-4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Лот №1</w:t>
      </w:r>
      <w:r>
        <w:rPr>
          <w:rFonts w:cs="Times New Roman" w:ascii="Times New Roman" w:hAnsi="Times New Roman"/>
          <w:sz w:val="28"/>
          <w:szCs w:val="28"/>
        </w:rPr>
        <w:t xml:space="preserve"> - право размещения проката машинок на территории  муниципального образования город Вольск на земельном участке с кадастровым номером 64:42:010108:15, расположенном по адресу: г.Вольск, сквер на площади Х-летия Октября, площадью 600 кв.м. на период с 16.04.2024г. – 30.09.2024г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 № 1 заявок не поступило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званных заявок нет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 Постановлением администрации Вольского муниципального района Саратовской области №585 от 29.03.2022г. и распоряжением Комитета по управлению муниципальным имуществом  администрации Вольского муниципального района Саратовской области №50 от 26.03.2024г., аукцион по Лоту №1 предлагаю признать не состоявшимся. 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КОМИССИИ: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>Аукционные торги по лоту № 1 в связи с отсутствием заявок, признать не состоявшимися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.В. Подошвина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М.Рыдае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Жаров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      А.В.Ку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      С.Ю.Боров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4-04-11T09:44:00Z</cp:lastPrinted>
  <dcterms:modified xsi:type="dcterms:W3CDTF">2024-04-11T09:24:00Z</dcterms:modified>
  <cp:revision>138</cp:revision>
  <dc:subject/>
  <dc:title>«УТВЕРЖДАЮ»</dc:title>
</cp:coreProperties>
</file>