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аттра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аттракцион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09 ч. 00 мин. (местное время) назначен аукцион на право размещения аттракционов и батутов на территории муниципального образования город Вольск:</w:t>
      </w:r>
    </w:p>
    <w:p>
      <w:pPr>
        <w:pStyle w:val="Style12"/>
        <w:ind w:right="-2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от№2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аттракциона на территории  муниципального образования город Вольск на земельном участке с кадастровым номером 64:42:010108:15 по адресу: г. Вольск, сквер на площади Х-летия Октября, площадью 150 кв. м., на период с 16.04.2024-30.09.2024г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лоту  № 2 принята и зарегистрирована 1 (одна) заявка: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-  10 апреля 2024 г. в 14 ч. 25 мин.  зарегистрирована в «Журнале приема заявок на участие в аукционе» заявка на участие в аукционе от Индивидуального предпринимателя Степанцовой Татьяны Валентиновны, зарегистрированной по адресу: Саратовская обл., Вольский р-он, с.Терса, ул.Пушкина,д.27. 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>На основании  Постановления администрации Вольского муниципального района Саратовской области №585 от 29.03.2022г. и распоряжения Комитета по управлению муниципальным имуществом  администрации Вольского муниципального района Саратовской области №49 от 26.03.2024 г.  для участия в аукционе заявитель вносит задаток в размере 30% от начальной цены  предмета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р/с 03232643636110006000 Отделение Саратов банка России//УФК по Саратовской области г.Сара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аного предпринимателя Степанцовой Татьяны Валентиновны (задаток за участие в аукционе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818 (шесть тысяч восемьсот восемнадцать) руб. 45 коп., чек – ордер от 09.04.2024г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5 от 29.03.2022г., извещения о проведении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Вольского муниципального района Саратовской области №585 от 29.03.2022г., предлагаю комиссии допустить к участию в аукционе на право размещения аттракционов и батутов на  территории муниципального образования город Вольск по Лоту №2 и признать участником аукциона, назначенного на 12 апреля 2024 года, заявителя 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.6.7 Постановления администрации Вольского муниципального района Саратовской области №585 от 29.03.2022г., в связи с подачей одной заявки  по Лоту №2, в связи с допуском данного участника и признанием его участником аукциона, аукцион по Лоту №2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п.8.2 Постановления администрации Вольского муниципального района Саратовской области №585 от 29.03.2022г. </w:t>
      </w:r>
      <w:r>
        <w:rPr>
          <w:sz w:val="28"/>
          <w:szCs w:val="28"/>
        </w:rPr>
        <w:t>в течение пяти рабочих дней со дня подписания протокола рассмотрения заявок на участие в аукционе на право размещения аттракционов и батутов на территории муниципального образования город Вольск</w:t>
      </w:r>
      <w:r>
        <w:rPr>
          <w:color w:val="000000"/>
          <w:sz w:val="28"/>
          <w:szCs w:val="28"/>
        </w:rPr>
        <w:t xml:space="preserve"> направить  Индивидуальному предпринимателю  Степанцовой Татьяне Валентиновне   3 (три)  экземпляра подписанного проекта договора по начальной цене предмета аукциона –  22728 (двадцать две тысячи семьсот двадцать восемь ) руб. 15 коп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ть к участию в аукционе и признать участником аукциона на право размещения аттракционов и батутов на территории муниципального образования город Вольск  по Лоту №2 –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2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яти рабочих дней со дня подписания  протокола рассмотрения заявок на участие в аукционе на право размещения аттракционов и батутов</w:t>
      </w:r>
      <w:r>
        <w:rPr>
          <w:sz w:val="28"/>
          <w:szCs w:val="28"/>
        </w:rPr>
        <w:t xml:space="preserve"> на территории муниципального образования город Вольск,</w:t>
      </w:r>
      <w:r>
        <w:rPr>
          <w:color w:val="000000"/>
          <w:sz w:val="28"/>
          <w:szCs w:val="28"/>
        </w:rPr>
        <w:t xml:space="preserve"> направить Индивидуальному предпринимателю Степанцовой Татьяне Валентиновне   3 (три) экземпляра подписанного проекта договора по начальной цене предмета аукциона – 22728,15 руб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Курганов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45" w:leader="none"/>
        </w:tabs>
        <w:ind w:right="-285" w:hanging="0"/>
        <w:rPr/>
      </w:pPr>
      <w:r>
        <w:rPr>
          <w:sz w:val="28"/>
          <w:szCs w:val="28"/>
        </w:rPr>
        <w:tab/>
        <w:t xml:space="preserve">                                                           _____________   С.М.Рыдаева</w:t>
      </w:r>
    </w:p>
    <w:p>
      <w:pPr>
        <w:pStyle w:val="Normal"/>
        <w:tabs>
          <w:tab w:val="clear" w:pos="720"/>
          <w:tab w:val="center" w:pos="4677" w:leader="none"/>
          <w:tab w:val="left" w:pos="7245" w:leader="none"/>
        </w:tabs>
        <w:rPr>
          <w:sz w:val="27"/>
          <w:szCs w:val="27"/>
        </w:rPr>
      </w:pPr>
      <w:r>
        <w:rPr>
          <w:sz w:val="28"/>
          <w:szCs w:val="28"/>
        </w:rPr>
        <w:tab/>
        <w:t xml:space="preserve">                                                                 _____________</w:t>
      </w:r>
      <w:r>
        <w:rPr>
          <w:sz w:val="27"/>
          <w:szCs w:val="27"/>
        </w:rPr>
        <w:t xml:space="preserve">   С.Ю.Боровик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______________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16:37:00Z</cp:lastPrinted>
  <dcterms:modified xsi:type="dcterms:W3CDTF">2024-04-12T04:29:00Z</dcterms:modified>
  <cp:revision>135</cp:revision>
  <dc:subject/>
  <dc:title>«УТВЕРЖДАЮ»</dc:title>
</cp:coreProperties>
</file>