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заявок  на участие в аукцио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раво размещения аттракци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город Воль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77" w:hanging="0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 г. Вольск          </w:t>
      </w:r>
    </w:p>
    <w:p>
      <w:pPr>
        <w:pStyle w:val="Normal"/>
        <w:ind w:right="-477" w:hanging="0"/>
        <w:rPr/>
      </w:pPr>
      <w:r>
        <w:rPr>
          <w:sz w:val="28"/>
          <w:szCs w:val="28"/>
        </w:rPr>
        <w:t xml:space="preserve">11.04.2024 года  </w:t>
      </w:r>
    </w:p>
    <w:p>
      <w:pPr>
        <w:pStyle w:val="Normal"/>
        <w:ind w:right="-477" w:hanging="0"/>
        <w:rPr>
          <w:sz w:val="28"/>
          <w:szCs w:val="28"/>
        </w:rPr>
      </w:pPr>
      <w:r>
        <w:rPr>
          <w:sz w:val="28"/>
          <w:szCs w:val="28"/>
        </w:rPr>
        <w:t>09 часов 00 минут (местное время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Председатель комиссии</w:t>
      </w:r>
      <w:r>
        <w:rPr>
          <w:sz w:val="28"/>
          <w:szCs w:val="28"/>
        </w:rPr>
        <w:t xml:space="preserve"> – Подошвина Марина Викторовна, Председатель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 xml:space="preserve"> – Гладилина Анна Павловна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емьянина Л.В. – начальник управления правового обеспечения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ыдаева С.М.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аров Д.В.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ганов А.В. 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оровикова С.Ю. – начальник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ленова С.В. – начальник управления экономики, промышленности и инвестиционной деятельности администрации В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рова О.С. –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Heading"/>
        <w:ind w:right="-285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Кворум имеется.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результатах приема заявок на аукцион на право размещения аттракциона на территории муниципального образования город Вольск.</w:t>
      </w:r>
    </w:p>
    <w:p>
      <w:pPr>
        <w:pStyle w:val="Normal"/>
        <w:ind w:right="-285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Председателя Комитета по управлению муниципальным имуществом и природными ресурсами  М.В. Подошвину: 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12 апреля  2024 года в 09 ч. 00 мин. (местное время) назначен аукцион на право размещения аттракционов и батутов на территории муниципального образования город Вольск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от№4</w:t>
      </w:r>
      <w:r>
        <w:rPr>
          <w:rFonts w:cs="Times New Roman" w:ascii="Times New Roman" w:hAnsi="Times New Roman"/>
          <w:sz w:val="28"/>
          <w:szCs w:val="28"/>
        </w:rPr>
        <w:t xml:space="preserve"> - право размещения аттракциона на территории  муниципального образования город Вольск на земельном участке с кадастровым номером 64:42:010108:15 по адресу: г. Вольск, сквер на площади Х-летия Октября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лощадью 200 кв.м., на период с 16.04.2024-30.09.2024г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лоту  № 4 принята и зарегистрирована 1 (одна) заявка: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8"/>
          <w:szCs w:val="28"/>
        </w:rPr>
        <w:t xml:space="preserve">-  10 апреля 2024 г. в 14 ч. 35 мин.  зарегистрирована в «Журнале приема заявок на участие в аукционе» заявка на участие в аукционе от Индивидуального предпринимателя Степанцовой Татьяны Валентиновны, зарегистрированной по адресу: Саратовская обл., Вольский р-он, с.Терса, ул.Пушкина,д.27. 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8"/>
          <w:szCs w:val="28"/>
        </w:rPr>
        <w:t>На основании  Постановления администрации Вольского муниципального района Саратовской области №585 от 29.03.2022г. и распоряжения Комитета по управлению муниципальным имуществом  администрации Вольского муниципального района Саратовской области №49 от 26.03.2024 г.  для участия в аукционе заявитель вносит задаток в размере 30% от начальной цены  предмета аукциона на право размещения аттракционов и батутов на территории муниципального образования город Вольск.</w:t>
      </w:r>
    </w:p>
    <w:p>
      <w:pPr>
        <w:pStyle w:val="Normal"/>
        <w:ind w:right="-28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 р/с 03232643636110006000 Отделение Саратов банка России//УФК по Саратовской области г.Сарато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тету по управлению  муниципальным имуществом и природными ресурсами поступил платеж 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ивидуальаного предпринимателя Степанцовой Татьяны Валентиновны (задаток за участие в аукционе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умм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091 (девять тысяч девяносто один) руб. 22 коп., чек – ордер от 09.04.2024г.</w:t>
      </w:r>
    </w:p>
    <w:p>
      <w:pPr>
        <w:pStyle w:val="Normal"/>
        <w:ind w:right="-28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ем представлены все необходимые документы, которые соответствуют требованиям  Постановления администрации Вольского муниципального района Саратовской области №585 от 29.03.2022г., извещения о проведении аукциона на право размещения аттракционов и батутов на территории муниципального образования город Вольск.</w:t>
      </w:r>
    </w:p>
    <w:p>
      <w:pPr>
        <w:pStyle w:val="Normal"/>
        <w:ind w:right="-28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званных заявок нет.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администрации Вольского муниципального района Саратовской области №585 от 29.03.2022г., предлагаю комиссии допустить к участию в аукционе на право размещения аттракционов и батутов на  территории муниципального образования город Вольск по Лоту №4 и признать участником аукциона, назначенного на 12 апреля 2024 года, заявителя  Индивидуального предпринимателя Степанцову Татьяну Валентиновну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п.6.7 Постановления администрации Вольского муниципального района Саратовской области №585 от 29.03.2022г., в связи с подачей одной заявки  по Лоту №4, в связи с допуском данного участника и признанием его участником аукциона, аукцион по Лоту № 4 признать не состоявшимся. </w:t>
      </w:r>
    </w:p>
    <w:p>
      <w:pPr>
        <w:pStyle w:val="Normal"/>
        <w:spacing w:before="0" w:after="0"/>
        <w:ind w:right="-284" w:firstLine="851"/>
        <w:contextualSpacing/>
        <w:jc w:val="both"/>
        <w:rPr/>
      </w:pPr>
      <w:r>
        <w:rPr>
          <w:color w:val="000000"/>
          <w:sz w:val="28"/>
          <w:szCs w:val="28"/>
        </w:rPr>
        <w:t xml:space="preserve">В соответствии с п.8.2 Постановления администрации Вольского муниципального района Саратовской области №585 от 29.03.2022г. </w:t>
      </w:r>
      <w:r>
        <w:rPr>
          <w:sz w:val="28"/>
          <w:szCs w:val="28"/>
        </w:rPr>
        <w:t>в течение пяти рабочих дней со дня подписания протокола рассмотрения заявок на участие в аукционе на право размещения аттракционов и батутов на территории муниципального образования город Вольск</w:t>
      </w:r>
      <w:r>
        <w:rPr>
          <w:color w:val="000000"/>
          <w:sz w:val="28"/>
          <w:szCs w:val="28"/>
        </w:rPr>
        <w:t xml:space="preserve"> направить  Индивидуальному предпринимателю  Степанцовой Татьяне Валентиновне   3 (три)  экземпляра подписанного проекта договора по начальной цене предмета аукциона –  30304 (тридцать тысяч триста четыре  ) руб. 05 коп.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«за» - ?  Кто «против» - ?   Кто «воздержался» - ?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овали: «за» - единогласно.</w:t>
      </w:r>
    </w:p>
    <w:p>
      <w:pPr>
        <w:pStyle w:val="Normal"/>
        <w:ind w:righ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КОМИССИИ: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тить к участию в аукционе и признать участником аукциона на право размещения аттракционов и батутов на территории муниципального образования город Вольск  по Лоту №4 – Индивидуального предпринимателя Степанцову Татьяну Валентиновну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8"/>
          <w:szCs w:val="28"/>
        </w:rPr>
        <w:t>Аукционные торги по Лоту № 4 в связи с допуском одного участника и признанием его единственным участником аукциона, признать не состоявшимися.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пяти рабочих дней со дня подписания  протокола рассмотрения заявок на участие в аукционе на право размещения аттракционов и батутов</w:t>
      </w:r>
      <w:r>
        <w:rPr>
          <w:sz w:val="28"/>
          <w:szCs w:val="28"/>
        </w:rPr>
        <w:t xml:space="preserve"> на территории муниципального образования город Вольск,</w:t>
      </w:r>
      <w:r>
        <w:rPr>
          <w:color w:val="000000"/>
          <w:sz w:val="28"/>
          <w:szCs w:val="28"/>
        </w:rPr>
        <w:t xml:space="preserve"> направить Индивидуальному предпринимателю Степанцовой Татьяне Валентиновне   3 (три) экземпляра подписанного проекта договора по начальной цене предмета аукциона – 30304,05 руб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2176"/>
        <w:gridCol w:w="2353"/>
      </w:tblGrid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.В. Подошвина 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кретар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П. Гладил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лены комиссии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В.Зеленова</w:t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В.Жаров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В.Меремьян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_____________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В.Курганов</w:t>
            </w:r>
          </w:p>
        </w:tc>
      </w:tr>
    </w:tbl>
    <w:p>
      <w:pPr>
        <w:pStyle w:val="Normal"/>
        <w:tabs>
          <w:tab w:val="clear" w:pos="720"/>
          <w:tab w:val="center" w:pos="4819" w:leader="none"/>
          <w:tab w:val="left" w:pos="7245" w:leader="none"/>
        </w:tabs>
        <w:ind w:right="-285" w:hanging="0"/>
        <w:rPr/>
      </w:pPr>
      <w:r>
        <w:rPr>
          <w:sz w:val="28"/>
          <w:szCs w:val="28"/>
        </w:rPr>
        <w:tab/>
        <w:t xml:space="preserve">                                                           _____________   С.М.Рыдаева</w:t>
      </w:r>
    </w:p>
    <w:p>
      <w:pPr>
        <w:pStyle w:val="Normal"/>
        <w:tabs>
          <w:tab w:val="clear" w:pos="720"/>
          <w:tab w:val="center" w:pos="4677" w:leader="none"/>
          <w:tab w:val="left" w:pos="7245" w:leader="none"/>
        </w:tabs>
        <w:rPr>
          <w:sz w:val="27"/>
          <w:szCs w:val="27"/>
        </w:rPr>
      </w:pPr>
      <w:r>
        <w:rPr>
          <w:sz w:val="28"/>
          <w:szCs w:val="28"/>
        </w:rPr>
        <w:tab/>
        <w:t xml:space="preserve">                                                                 _____________</w:t>
      </w:r>
      <w:r>
        <w:rPr>
          <w:sz w:val="27"/>
          <w:szCs w:val="27"/>
        </w:rPr>
        <w:t xml:space="preserve">   С.Ю.Боровиков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______________   О.С.Гуро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hanging="5954"/>
      <w:jc w:val="both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b/>
      <w:bCs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5387"/>
      <w:jc w:val="both"/>
    </w:pPr>
    <w:rPr>
      <w:rFonts w:ascii="Courier New" w:hAnsi="Courier New" w:cs="Courier New"/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4:00Z</dcterms:created>
  <dc:creator>Пряхина О.И.</dc:creator>
  <dc:description/>
  <cp:keywords/>
  <dc:language>en-US</dc:language>
  <cp:lastModifiedBy>Kumi</cp:lastModifiedBy>
  <cp:lastPrinted>2024-04-11T16:37:00Z</cp:lastPrinted>
  <dcterms:modified xsi:type="dcterms:W3CDTF">2024-04-12T04:54:00Z</dcterms:modified>
  <cp:revision>132</cp:revision>
  <dc:subject/>
  <dc:title>«УТВЕРЖДАЮ»</dc:title>
</cp:coreProperties>
</file>