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03.07.2024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уют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05 июля 2024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Лот №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Рекламный щит двухсторонний – билборд информационное поле 3*6 (статья 10 пункт 3 подпункт 3), расположенный по адресу: Саратовская область, Вольский район, Широкобуеракское МО, в 2000 м на юго - запад от Федеральной трассы Р-228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1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6 июня  2024 г. в 11 ч. 05 мин.  в «Журнале приема заявок на участие в аукционе» под №48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115 от 07.06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4 640 (четырнадцать тысяч шестьсот сорок) руб. 00 коп., согласно мемориального ордера №620 от 19.06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1 и признать участником аукциона, назначенного на 05 июля  2024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1, в связи с допуском данного участника и признанием его единственным участником аукциона, аукцион по Лоту №1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48 800 (сорок восемь тысяч восемьсот 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1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1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48 800 руб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7-01T14:37:00Z</cp:lastPrinted>
  <dcterms:modified xsi:type="dcterms:W3CDTF">2024-07-02T13:02:00Z</dcterms:modified>
  <cp:revision>135</cp:revision>
  <dc:subject/>
  <dc:title>«УТВЕРЖДАЮ»</dc:title>
</cp:coreProperties>
</file>