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6 – </w:t>
      </w:r>
      <w:r>
        <w:rPr>
          <w:rFonts w:cs="Times New Roman" w:ascii="Times New Roman" w:hAnsi="Times New Roman"/>
          <w:b w:val="false"/>
          <w:sz w:val="24"/>
          <w:szCs w:val="24"/>
        </w:rPr>
        <w:t>Рекламный щит двухсторонний – билборд информационное поле 3*6 (статья 10 пункт 3 подпункт 4), расположенный по адресу:</w:t>
        <w:br/>
        <w:t>Саратовская область, Вольский район, Широкобуеракское МО, в 1750  м на юго-восток от Федеральной трассы Р-228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6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30 мин.  в «Журнале приема заявок на участие в аукционе» под №53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640 (четырнадцать тысяч шестьсот сорок)  руб. 00 коп., согласно мемориального ордера №625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6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6, в связи с допуском данного участника и признанием его единственным участником аукциона, аукцион по Лоту №6 признать не состоявшимся. </w:t>
      </w:r>
    </w:p>
    <w:p>
      <w:pPr>
        <w:pStyle w:val="Normal"/>
        <w:spacing w:before="0" w:after="0"/>
        <w:ind w:right="-2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8 800 (сорок восемь тысяч восемьсот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6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6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8 8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3-09-26T08:52:00Z</cp:lastPrinted>
  <dcterms:modified xsi:type="dcterms:W3CDTF">2024-07-02T13:13:00Z</dcterms:modified>
  <cp:revision>135</cp:revision>
  <dc:subject/>
  <dc:title>«УТВЕРЖДАЮ»</dc:title>
</cp:coreProperties>
</file>