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03.07.2024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ыдаева С.М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уют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05 июля 2024 года в 09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5 – </w:t>
      </w:r>
      <w:r>
        <w:rPr>
          <w:rFonts w:cs="Times New Roman" w:ascii="Times New Roman" w:hAnsi="Times New Roman"/>
          <w:b w:val="false"/>
          <w:sz w:val="24"/>
          <w:szCs w:val="24"/>
        </w:rPr>
        <w:t>Рекламный щит двухсторонний – билборд информационное поле 3*6 (статья 10 пункт 1 подпункт 8), расположенный по адресу:</w:t>
        <w:br/>
        <w:t>Саратовская область, г.Вольск, ул.Комсомольская, в районе д. 162 (11 м от края дорожного полотна)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5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6 июня  2024 г. в 11 ч. 25 мин.  в «Журнале приема заявок на участие в аукционе» под №52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115 от 07.06.2024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4 250 (четырнадцать тысяч двести пятьдесят) руб. 00 коп., согласно мемориального ордера №624 от 19.06.2024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5 и признать участником аукциона, назначенного на 05 июля  2024 года, заявителя 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5, в связи с допуском данного участника и признанием его единственным участником аукциона, аукцион по Лоту №5 признать не состоявшимся. </w:t>
      </w:r>
    </w:p>
    <w:p>
      <w:pPr>
        <w:pStyle w:val="Normal"/>
        <w:spacing w:before="0" w:after="0"/>
        <w:ind w:right="-284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единственному участнику аукциона направить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47500 (сорок семь тысяч пятьсот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5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5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47500 руб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3-09-26T08:52:00Z</cp:lastPrinted>
  <dcterms:modified xsi:type="dcterms:W3CDTF">2024-07-02T13:12:00Z</dcterms:modified>
  <cp:revision>135</cp:revision>
  <dc:subject/>
  <dc:title>«УТВЕРЖДАЮ»</dc:title>
</cp:coreProperties>
</file>