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03.07.2024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уют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05 июля 2024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от №3 – Рекламный щит двухсторонний – билборд информационное поле 3*6 (статья 10 пункт 3 подпункт 2), расположенный по адресу:</w:t>
        <w:br/>
        <w:t>Саратовская область, Вольский район, Широкобуеракское МО, в 2000 м на юго-восток от Федеральной трассы Р-228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3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6 июня  2024 г. в 11 ч. 15 мин.  в «Журнале приема заявок на участие в аукционе» под №50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15 от 07.06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4 640 (четырнадцать тысяч шестьсот сорок) руб. 00 коп., согласно мемориального ордера №622 от 19.06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3 и признать участником аукциона, назначенного на 05 июля  2024 года, заявителя 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3, в связи с допуском данного участника и признанием его единственным участником аукциона, аукцион по Лоту №3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48 800 (сорок восемь тысяч восемьсот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3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3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48 800 руб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7-02T17:09:00Z</cp:lastPrinted>
  <dcterms:modified xsi:type="dcterms:W3CDTF">2024-07-02T13:09:00Z</dcterms:modified>
  <cp:revision>134</cp:revision>
  <dc:subject/>
  <dc:title>«УТВЕРЖДАЮ»</dc:title>
</cp:coreProperties>
</file>