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от №2 – Рекламный щит двухсторонний – билборд информационное поле 3*6 (статья 10 пункт 1 подпункт 9), расположенный по адресу:</w:t>
        <w:br/>
        <w:t>Саратовская область,  г.Вольск, ул. Петровского, в районе д.15 В ( 8 м от края дорожного полотна)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2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10 мин.  в «Журнале приема заявок на участие в аукционе» под №49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250 (четырнадцать тысяч двести пятьдесят) руб. 00 коп., согласно мемориального ордера №621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2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2, в связи с допуском данного участника и признанием его единственным участником аукциона, аукцион по Лоту №2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7 500 (сорок семь тысяч пятьсот 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2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2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7 5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3-09-26T08:52:00Z</cp:lastPrinted>
  <dcterms:modified xsi:type="dcterms:W3CDTF">2024-07-02T13:07:00Z</dcterms:modified>
  <cp:revision>132</cp:revision>
  <dc:subject/>
  <dc:title>«УТВЕРЖДАЮ»</dc:title>
</cp:coreProperties>
</file>