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от №4 –Рекламный щит двухсторонний – билборд информационное поле 3*6 (статья 10 пункт 3 подпункт 1), расположенный по адресу:</w:t>
        <w:br/>
        <w:t>Саратовская область, Вольский район, Широкобуеракское МО, в 300 м на юго-восток от Федеральной трассы Р-228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4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20 мин.  в «Журнале приема заявок на участие в аукционе» под №51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640 (четырнадцать тысяч шестьсот сорок) руб. 00 коп., согласно мемориального ордера №623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4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4, в связи с допуском данного участника и признанием его единственным участником аукциона, аукцион по Лоту №4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8 800 (сорок восемь тысяч восемьсот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4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4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8 8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3-09-26T08:52:00Z</cp:lastPrinted>
  <dcterms:modified xsi:type="dcterms:W3CDTF">2024-07-02T13:10:00Z</dcterms:modified>
  <cp:revision>134</cp:revision>
  <dc:subject/>
  <dc:title>«УТВЕРЖДАЮ»</dc:title>
</cp:coreProperties>
</file>