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установку и эксплуатацию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ind w:right="-4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77" w:hanging="0"/>
        <w:rPr>
          <w:sz w:val="26"/>
          <w:szCs w:val="26"/>
        </w:rPr>
      </w:pPr>
      <w:r>
        <w:rPr>
          <w:sz w:val="26"/>
          <w:szCs w:val="26"/>
        </w:rPr>
        <w:t xml:space="preserve">Саратовская область,  г. Вольск        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21.01.2025 года  </w:t>
      </w:r>
    </w:p>
    <w:p>
      <w:pPr>
        <w:pStyle w:val="Normal"/>
        <w:ind w:right="-47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Секретарь комиссии</w:t>
      </w:r>
      <w:r>
        <w:rPr>
          <w:sz w:val="26"/>
          <w:szCs w:val="26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ыдаева С.М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результатах приема заявок на аукцион по продаже права 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 </w:t>
        <w:br/>
        <w:t>Председателя Комитета по управлению муниципальным имуществом и природными ресурсами  администрации Вольского муниципального района М.В.Подошвину:</w:t>
      </w:r>
    </w:p>
    <w:p>
      <w:pPr>
        <w:pStyle w:val="Normal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2 января 2025 года в 09 ч. 00 мин. назначен аукцион по продаже права на установку и эксплуатацию рекламных конструкций на земельных участках, государственная собственность на которые не разграничена:</w:t>
      </w:r>
    </w:p>
    <w:p>
      <w:pPr>
        <w:pStyle w:val="TextBodyIndent"/>
        <w:ind w:left="0" w:right="-42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1 </w:t>
      </w:r>
      <w:r>
        <w:rPr>
          <w:rFonts w:cs="Times New Roman" w:ascii="Times New Roman" w:hAnsi="Times New Roman"/>
          <w:b w:val="false"/>
          <w:sz w:val="26"/>
          <w:szCs w:val="26"/>
        </w:rPr>
        <w:t>– Рекламный щит двухсторонний – билборд информационное поле 3*6 (статья 10 пункт 1 подпункт 48), расположенный по адресу:</w:t>
        <w:br/>
        <w:t>Саратовская область, г.Вольск, ул. Фирстова, около дома №55 (10 метров от края дорожного полотна).</w:t>
      </w:r>
    </w:p>
    <w:p>
      <w:pPr>
        <w:pStyle w:val="Normal"/>
        <w:ind w:right="-285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лоту  № 1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16 января  2025 г. в 10 ч. 30 мин.  в «Журнале приема заявок на участие в аукционе» под №02 зарегистрирована заявка на участие в аукционе от Индивидуального предпринимателя Зайцева Алексея Сергеевича, зарегистрированного по адресу: Саратовская обл., г.Балаково, ул.Свердлова, д.54 кв.112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распоряжения Комитета по управлению муниципальным имуществом администрации Вольского муниципального района №337 от 18.12.2024г.  для участия в аукционе заявитель вносит задаток в размере 30% от начальной цены  предмета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На счет организатора аукциона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ого предпринимателя Зайцева Алексея Сергеевича (задаток за участие в аукционе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1640 (сорок одна тысяча шестьсот сорок) руб. 00 коп., согласно мемориального ордера №1387 от 25.12.2024г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ем представлены все необходимые документы, которые соответствуют требованиям  </w:t>
      </w:r>
      <w:r>
        <w:rPr>
          <w:sz w:val="26"/>
          <w:szCs w:val="26"/>
        </w:rPr>
        <w:t>Положения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 и  информационного извещения о проведении аукциона по продаже права на установку и эксплуатацию рекламных конструкций на земельных участках, государственная собственность на которые не разграничена.</w:t>
      </w:r>
    </w:p>
    <w:p>
      <w:pPr>
        <w:pStyle w:val="Normal"/>
        <w:ind w:right="-285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>, предлагаю комиссии допустить к участию в аукционе  по продаже права на установку и эксплуатацию рекламных конструкций на земельных участках, государственная собственность на которые не разграничена по Лоту №1 и признать участником аукциона, назначенного на 22 января 2025 года, заявителя  Индивидуального предпринимателя Зайцева Алексея Сергеевича.</w:t>
      </w:r>
    </w:p>
    <w:p>
      <w:pPr>
        <w:pStyle w:val="Normal"/>
        <w:ind w:right="-28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5"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</w:t>
      </w:r>
      <w:r>
        <w:rPr>
          <w:color w:val="000000"/>
          <w:sz w:val="26"/>
          <w:szCs w:val="26"/>
        </w:rPr>
        <w:t xml:space="preserve">, в связи с подачей одной заявки  по Лоту №1, в связи с допуском данного участника и признанием его единственным участником аукциона, аукцион по Лоту №1 предлагаю признать не состоявшимся. 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ложением о порядке  установки (размещения) рекламных конструкций, условий использования имущества Вольского муниципального района в целях установки (размещения) и эксплуатации рекламных конструкций, порядке выдачи разрешений на установку и эксплуатацию рекламных конструкций на территории Вольского муниципального района,</w:t>
      </w:r>
      <w:r>
        <w:rPr>
          <w:color w:val="000000"/>
          <w:sz w:val="26"/>
          <w:szCs w:val="26"/>
        </w:rPr>
        <w:t xml:space="preserve"> предлагаю направить единственному участнику аукциона три экземпляра подписанного проекта договора </w:t>
      </w:r>
      <w:r>
        <w:rPr>
          <w:sz w:val="26"/>
          <w:szCs w:val="26"/>
        </w:rPr>
        <w:t xml:space="preserve">в течение пяти рабочих дней со дня размещения на сайте протокола рассмотрения заявок на участие в аукционе  по продаже права  на установку и эксплуатацию рекламных конструкций на земельных участках, государственная собственность на которые не разграничена </w:t>
      </w:r>
      <w:r>
        <w:rPr>
          <w:color w:val="000000"/>
          <w:sz w:val="26"/>
          <w:szCs w:val="26"/>
        </w:rPr>
        <w:t>по начальной цене предмета аукциона –  138800 (сто тридцать восемь тысяч восемьсот ) руб. 00 коп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ть к участию в аукционе и признать участником аукциона  по Лоту №1 – Индивидуального предпринимателя Зайцева Алексея Сергее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6"/>
          <w:szCs w:val="26"/>
        </w:rPr>
        <w:t xml:space="preserve">Аукционные торги по лоту №1 в связи с допуском одного участника и признанием его единственным участником аукциона </w:t>
      </w:r>
      <w:r>
        <w:rPr>
          <w:sz w:val="26"/>
          <w:szCs w:val="26"/>
        </w:rPr>
        <w:t>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>, признать не состоявшимися.</w:t>
      </w:r>
    </w:p>
    <w:p>
      <w:pPr>
        <w:pStyle w:val="Normal"/>
        <w:spacing w:before="0" w:after="0"/>
        <w:ind w:right="-284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Направить Индивидуальному предпринимателю Зайцеву Алексею Сергеевичу 3 (три) экземпляра подписанного проекта договора в течение пяти рабочих дней со дня размещения протокола </w:t>
      </w:r>
      <w:r>
        <w:rPr>
          <w:sz w:val="26"/>
          <w:szCs w:val="26"/>
        </w:rPr>
        <w:t>рассмотрения заявок на участие в аукционе по продаже права  на установку и эксплуатацию рекламных конструкций на земельных участках, государственная собственность на которые не разграничена</w:t>
      </w:r>
      <w:r>
        <w:rPr>
          <w:color w:val="000000"/>
          <w:sz w:val="26"/>
          <w:szCs w:val="26"/>
        </w:rPr>
        <w:t xml:space="preserve"> по начальной цене предмета аукциона – 138800 (сто тридцать восемь тысяч восемьсот ) руб. 00 коп.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-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седатель комиссии</w:t>
        <w:tab/>
        <w:t xml:space="preserve">                                  __________          М.В.Подошви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.Рыдаева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00" w:leader="none"/>
        </w:tabs>
        <w:ind w:right="-28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_____________</w:t>
        <w:tab/>
        <w:t>А.В.Курганов</w:t>
      </w:r>
    </w:p>
    <w:p>
      <w:pPr>
        <w:pStyle w:val="Normal"/>
        <w:tabs>
          <w:tab w:val="clear" w:pos="720"/>
          <w:tab w:val="center" w:pos="4677" w:leader="none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_____________</w:t>
        <w:tab/>
        <w:t>Д.В.Жаров</w:t>
      </w:r>
    </w:p>
    <w:p>
      <w:pPr>
        <w:pStyle w:val="Normal"/>
        <w:tabs>
          <w:tab w:val="clear" w:pos="720"/>
          <w:tab w:val="center" w:pos="4677" w:leader="none"/>
          <w:tab w:val="left" w:pos="7335" w:leader="none"/>
        </w:tabs>
        <w:rPr/>
      </w:pPr>
      <w:r>
        <w:rPr>
          <w:sz w:val="26"/>
          <w:szCs w:val="26"/>
        </w:rPr>
        <w:tab/>
        <w:t xml:space="preserve">                                                                 _____________       О.С.Гу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5-01-21T13:15:00Z</cp:lastPrinted>
  <dcterms:modified xsi:type="dcterms:W3CDTF">2025-01-21T11:26:00Z</dcterms:modified>
  <cp:revision>144</cp:revision>
  <dc:subject/>
  <dc:title>«УТВЕРЖДАЮ»</dc:title>
</cp:coreProperties>
</file>