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1.0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2 января 2025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567" w:right="-427" w:hanging="567"/>
        <w:rPr/>
      </w:pPr>
      <w:r>
        <w:rPr>
          <w:rFonts w:eastAsia="Courier New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Лот №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Рекламный щит двухсторонний – билборд информационное поле 3*6 (статья 10 пункт 1 подпункт 33), расположенный по адресу:</w:t>
        <w:br/>
        <w:t>Саратовская область,  г.Вольск, пос. Видим, в 45 м. на северо-запад от д.8       (13 метров от края дорожного полотна)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5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16 января  2025 г. в 11 ч. 10 мин.  в «Журнале приема заявок на участие в аукционе» под №06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337 от 18.12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6290 (сорок шесть тысяч двести девяносто) руб. 00 коп., согласно мемориального ордера №1391 от 25.12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5 и признать участником аукциона, назначенного на 22 янва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5, в связи с допуском данного участника и признанием его единственным участником аукциона, аукцион по Лоту №5 предлагаю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 предлагаю </w:t>
      </w:r>
      <w:r>
        <w:rPr>
          <w:color w:val="000000"/>
          <w:sz w:val="26"/>
          <w:szCs w:val="26"/>
        </w:rPr>
        <w:t xml:space="preserve">единственному участнику аукциона направить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54300 (сто пятьдесят четыре тысячи триста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5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5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54300 (сто пятьдесят четыре тысячи триста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3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_____________        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01-21T13:23:00Z</cp:lastPrinted>
  <dcterms:modified xsi:type="dcterms:W3CDTF">2025-01-21T11:51:00Z</dcterms:modified>
  <cp:revision>146</cp:revision>
  <dc:subject/>
  <dc:title>«УТВЕРЖДАЮ»</dc:title>
</cp:coreProperties>
</file>