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1.0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2 января 2025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569" w:hanging="0"/>
        <w:rPr/>
      </w:pPr>
      <w:r>
        <w:rPr>
          <w:rFonts w:cs="Times New Roman" w:ascii="Times New Roman" w:hAnsi="Times New Roman"/>
          <w:sz w:val="26"/>
          <w:szCs w:val="26"/>
        </w:rPr>
        <w:t>Лот №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Рекламный щит двухсторонний – билборд информационное поле 3*6 (статья 10 пункт 1 подпункт 51), расположенный по адресу:</w:t>
        <w:br/>
        <w:t>Саратовская область,  г.Вольск, ул. Комсомольская, в районе д. 251 Б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4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16 января  2025 г. в 11 ч. 00 мин.  в «Журнале приема заявок на участие в аукционе» под №05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337 от 18.12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9110 (сорок девять тысяч сто десять) руб. 00 коп., согласно мемориального ордера №1390 от 25.12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4 и признать участником аукциона, назначенного на 22 янва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4, в связи с допуском данного участника и признанием его единственным участником аукциона, аукцион по Лоту №4 предлагаю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предлагаю направить единственному участнику аукциона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63700 (сто шестьдесят три тысячи семьсот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4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4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63700 (сто шестьдесят три тысячи семьсот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3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_____________        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01-21T13:21:00Z</cp:lastPrinted>
  <dcterms:modified xsi:type="dcterms:W3CDTF">2025-01-21T11:47:00Z</dcterms:modified>
  <cp:revision>148</cp:revision>
  <dc:subject/>
  <dc:title>«УТВЕРЖДАЮ»</dc:title>
</cp:coreProperties>
</file>