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 12.03.2024г.   №    423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Об утверждении Реестра мест (площадок) накопления твердых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мунальных отходовна территории муниципального образования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город Вольск и сельских поселений Вольского муниципального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bCs/>
          <w:kern w:val="2"/>
          <w:sz w:val="28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24.06.1998 года № 89-ФЗ «Об отходах производства и потребления», Постановлением Правительства Российской Федерации от 31.08.2018 года № 1039 «Об утверждении Правил обустройства мест (площадок) накопления твердых коммунальных отходов и ведения их реестра», на основании ст. 29.35.50 Устава Вольского муниципального района, Устава муниципального образования г. Вольск Вольского муниципального района, </w:t>
      </w: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2"/>
          <w:szCs w:val="27"/>
        </w:rPr>
      </w:pPr>
      <w:r>
        <w:rPr>
          <w:sz w:val="28"/>
          <w:szCs w:val="26"/>
        </w:rPr>
        <w:tab/>
        <w:t xml:space="preserve">1.  Утвердить </w:t>
      </w:r>
      <w:r>
        <w:rPr>
          <w:sz w:val="28"/>
          <w:szCs w:val="27"/>
        </w:rPr>
        <w:t>Реестр мест (площадок) накопления твердых коммунальных отходов на территории муниципального образования город Вольск и сельских поселений Вольского муниципального района Саратовской област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.   Признать утратившим силу постановление администрации  Вольского муниципального района Саратовской области от </w:t>
      </w:r>
      <w:r>
        <w:rPr>
          <w:sz w:val="28"/>
          <w:szCs w:val="28"/>
        </w:rPr>
        <w:t xml:space="preserve">25.03.2022г.  </w:t>
      </w:r>
      <w:r>
        <w:rPr>
          <w:sz w:val="28"/>
          <w:szCs w:val="27"/>
        </w:rPr>
        <w:t>№ 573   «Об утверждении Реестра мест (площадок) накопления твердых коммунальных отходовна территории муниципального образования город Вольск и сельских поселений Вольского муниципального района Саратов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3.   </w:t>
      </w:r>
      <w:r>
        <w:rPr>
          <w:sz w:val="28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4.  Контроль за исполнением настоящего постановления возложить на заместителя главы администрации Вольского муниципального района по  жизнеобеспечению и градостро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Глава Вольского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/>
      </w:pPr>
      <w:r>
        <w:rPr>
          <w:szCs w:val="28"/>
        </w:rPr>
        <w:t>муниципального района                                                                А.Е.Татари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9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5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2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uppressAutoHyphens w:val="false"/>
      <w:spacing w:before="144" w:after="28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5:13:00Z</dcterms:created>
  <dc:creator>Наталья</dc:creator>
  <dc:description/>
  <cp:keywords/>
  <dc:language>en-US</dc:language>
  <cp:lastModifiedBy>Marina</cp:lastModifiedBy>
  <cp:lastPrinted>2009-01-01T01:47:00Z</cp:lastPrinted>
  <dcterms:modified xsi:type="dcterms:W3CDTF">2024-03-14T05:13:00Z</dcterms:modified>
  <cp:revision>2</cp:revision>
  <dc:subject/>
  <dc:title> </dc:title>
</cp:coreProperties>
</file>