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Техническая часть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Style35"/>
        <w:tabs>
          <w:tab w:val="clear" w:pos="720"/>
          <w:tab w:val="left" w:pos="2127" w:leader="none"/>
        </w:tabs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yle18"/>
          <w:rFonts w:cs="Times New Roman" w:ascii="Times New Roman" w:hAnsi="Times New Roman"/>
          <w:b w:val="false"/>
          <w:bCs w:val="false"/>
          <w:sz w:val="24"/>
          <w:szCs w:val="24"/>
        </w:rPr>
        <w:t>к конкурсной документации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Саратовская, д. 40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0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Количество нежилых помещений, не входящих в состав общего имущества _ нет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8. Строительный объем __1807,6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коридорами и лестничными клетками 479,0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82,5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__0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ходящих в состав общего имущества в многоквартирном доме) _59,55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лестничные площадки) 59,55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0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1302,5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724"/>
        <w:gridCol w:w="30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2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Саратовская, д. 46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Количество нежилых помещений, не входящих в состав общего имущества _ нет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8. Строительный объем __1803,9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419,5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66,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ходящих в состав общего имущества в многоквартирном доме) _52,80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2,80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0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420,0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, 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Чугу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, 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br/>
        <w:t>Лот № 3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Володарского, д. 193 Ч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-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жилой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201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__-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__10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_______-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 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_______нет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 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Да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нет___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_нет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нет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______1233,76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280,4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250,4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30,0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30,0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-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350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</w:t>
      </w:r>
      <w:r>
        <w:rPr>
          <w:rFonts w:cs="Times New Roman" w:ascii="Times New Roman" w:hAnsi="Times New Roman"/>
          <w:sz w:val="24"/>
          <w:szCs w:val="24"/>
          <w:u w:val="single"/>
        </w:rPr>
        <w:t>546,0 кв.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64:42:010419:18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тон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4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Токина, д. 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Количество нежилых помещений, не входящих в состав общего имущества _ нет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8. Строительный объем __2175,3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505,9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42,2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ходящих в состав общего имущества в многоквартирном доме) _63,68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63,68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0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352,0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, 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,Чугу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, 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5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Одесская, д. 10 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Количество нежилых помещений, не входящих в состав общего имущества _ нет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8. Строительный объем __2375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518,3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71,4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ходящих в состав общего имущества в многоквартирном доме) _46,88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46,88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0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1130,80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bCs/>
          <w:color w:val="26282F"/>
          <w:sz w:val="18"/>
          <w:szCs w:val="18"/>
        </w:rPr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color w:val="26282F"/>
          <w:sz w:val="18"/>
          <w:szCs w:val="18"/>
        </w:rPr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Звездная, д. 3 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Год постройки 198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Количество этажей - __5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4. Количество квартир _____8 (117 комн.)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Количество нежилых помещений, не входящих в состав общего имущества _5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 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 (с указанием  реквизитов  правовых  актов  о  признании  жилых  помещений непригодными для проживания) _нет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Строительный объем __18280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 и лестничными клетками __4804,00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591,3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_________817,10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_395,6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 площадки) 120,0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275,61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 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 многоквартирного дома  _3071,48__кв.м 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977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лавляемые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Вольский район, с. Н. Чернавка, ул. Пролетарская, д. 5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7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6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нет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900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750,6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20,0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__0,0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250,6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70,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80,6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800,0__________кв.м 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shd w:fill="FFFFFF" w:val="clear"/>
        <w:tabs>
          <w:tab w:val="clear" w:pos="720"/>
          <w:tab w:val="left" w:pos="2127" w:leader="none"/>
        </w:tabs>
        <w:ind w:left="0" w:hanging="0"/>
        <w:rPr/>
      </w:pPr>
      <w:r>
        <w:rPr>
          <w:color w:val="000000"/>
          <w:sz w:val="24"/>
          <w:szCs w:val="24"/>
          <w:u w:val="single"/>
        </w:rPr>
        <w:t>II</w:t>
      </w:r>
      <w:r>
        <w:rPr>
          <w:color w:val="FF0000"/>
          <w:sz w:val="24"/>
          <w:szCs w:val="24"/>
          <w:u w:val="single"/>
        </w:rPr>
        <w:t xml:space="preserve">. </w:t>
      </w:r>
      <w:r>
        <w:rPr>
          <w:color w:val="000000"/>
          <w:sz w:val="24"/>
          <w:szCs w:val="24"/>
          <w:u w:val="single"/>
        </w:rPr>
        <w:t>Техническое состояние многоквартирного дома, включая пристройки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rPr/>
      </w:pPr>
      <w:r>
        <w:rPr/>
        <w:t>(допускается в качестве описания использовать акт о техническом состоянии общего имущества но форме, утвержденной постановлением № 75)</w:t>
      </w:r>
    </w:p>
    <w:tbl>
      <w:tblPr>
        <w:tblW w:w="10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060"/>
        <w:gridCol w:w="662"/>
        <w:gridCol w:w="1233"/>
        <w:gridCol w:w="2403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назначение элемент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состояние элементов общего имущества 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ущие конструкции зд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4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бето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, внутренние и капитальные стен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59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ород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ирпич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4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ш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ъемлемая часть здания, служащая для защиты от атмосферных осадков, от воздействия жары и холода материал: шифе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95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Черда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о между крышным покрытием и перекрытием верхнего этажа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сард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е оборуд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находящееся за пределами или внутри квартир и обслуживающие более одного помещения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3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пл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природный газ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, 220 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7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кан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т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Крыль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жилого дома, ограниченная лестничной клеткой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3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у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чная клет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9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тниц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дор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щитов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осборни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ясочна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ы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илк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ор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подва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одполье (подвал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узел (бойлерная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мерный узе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овая территор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ое покрытие: проезда, тротуара, отмостк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амощения: грунт, зеленые насажд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е архитектурные формы (детские, бельевые, контейнерные, автомобильные площадки, скамейки и т.д.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Комсомольская, д. 221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0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230,3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43,77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83,7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60,0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50,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291,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5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 ленточны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sectPr>
          <w:type w:val="nextPage"/>
          <w:pgSz w:w="11906" w:h="16838"/>
          <w:pgMar w:left="1134" w:right="567" w:gutter="0" w:header="0" w:top="42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9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Ленина, д. 234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0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3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да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0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 нет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800,0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460,8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22,8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нет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138,0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40,0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1990,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 1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 № 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Революционная, д. 8 Литер 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7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1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1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3603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886,79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01,8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372,1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 _112,89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70,9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41,99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2611,0 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4:42:010107:2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00"/>
        <w:gridCol w:w="307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овы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ы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  <w:r>
              <w:rPr>
                <w:rFonts w:cs="Times New Roman" w:ascii="Times New Roman" w:hAnsi="Times New Roman"/>
                <w:color w:val="000000"/>
              </w:rPr>
              <w:t>металло проф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 № 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Революционная, д. 8 Литер Б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7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3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1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958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622,7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12,6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147,5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 _62,6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 площадки) 62,6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62,9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2611,0 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4:42:010107:2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00"/>
        <w:gridCol w:w="307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овы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ыш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</w:t>
            </w:r>
            <w:r>
              <w:rPr>
                <w:color w:val="000000"/>
              </w:rPr>
              <w:t>-</w:t>
            </w:r>
            <w:r>
              <w:rPr>
                <w:color w:val="000000"/>
                <w:sz w:val="24"/>
                <w:szCs w:val="24"/>
              </w:rPr>
              <w:t>профиль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1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Комсомольская, д. 31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60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аличие мезонина ____да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Количество квартир _____10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Количество нежилых помещений, не входящих в состав общего имущества _ нет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Строительный объем __2175,0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495,70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19,40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в состав общего имущества в многоквартирном доме) _76,30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0,6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65,70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470,80  кв.м 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ое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 1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Коммунарная, д. 65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0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181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475,5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20,6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0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4,9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0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164,5 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3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00"/>
        <w:gridCol w:w="308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овы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ы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р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о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sectPr>
          <w:type w:val="nextPage"/>
          <w:pgSz w:w="11906" w:h="16838"/>
          <w:pgMar w:left="1134" w:right="567" w:gutter="0" w:header="0" w:top="42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 1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Экспериментальный з-д, д. 1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881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70,2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96,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73,3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73,3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 -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729 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4:42:010903:18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3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41"/>
        <w:gridCol w:w="304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тов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лакобето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рыш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талло профил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газов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sectPr>
          <w:type w:val="nextPage"/>
          <w:pgSz w:w="11906" w:h="16838"/>
          <w:pgMar w:left="1134" w:right="567" w:gutter="0" w:header="0" w:top="42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 1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Экспериментальный з-д, д. 2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890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69,6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02,4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67,2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67,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 -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783 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4:42:010903:19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3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41"/>
        <w:gridCol w:w="304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тов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лакобето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рыш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талло профил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фер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тукатурк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газов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 1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Экспериментальный з-д, д. 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920,6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82,0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06,2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 _175,8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75,8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 -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671 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4:42:010903:20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3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41"/>
        <w:gridCol w:w="304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тов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лакобето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рыш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талло профил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фер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тукатурк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газов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1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Экспериментальный з-д, д. 4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892,0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73,4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91,3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 _182,1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82,1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 -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 многоквартирного дома  695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4:42:010903:17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3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41"/>
        <w:gridCol w:w="304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тов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лакобето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рыш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талло профил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фер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тукатурк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газов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17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 многоквартирном доме, являющем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1-ый Саратовский пер., д. 3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-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-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__-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 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-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 __________2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______________ нет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 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 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 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8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нет__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__ нет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 _____ нет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301,0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508,24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49,5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58,74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8,74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0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_0 кв.м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. Кадастровый номер земельного участка (при его наличии) ___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 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й 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 - вытяж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18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 многоквартирном доме, являющем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1-ый Саратовский пер., д. 5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-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-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__-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 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-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 __________2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______________ нет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 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 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 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8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нет__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__ нет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 _____ нет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236,0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467,15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10,39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56,76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6,76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0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_0 кв.м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. Кадастровый номер земельного участка (при его наличии) ___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 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 - вытяж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19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 многоквартирном доме, являющем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мкр. Пролетарский, д. 60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-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-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8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__-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 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-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 __________2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______________ нет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 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 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 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16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нет__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__ нет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 _____ нет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846,0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282,0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282,0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0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0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0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0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_0 кв.м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. Кадастровый номер земельного участка (при его наличии) ___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Бутовый, 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 - вытяжн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мкр. з-д Большевик, д. 14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29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230,3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1595,8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240,6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11,2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20,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330,5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 ленточ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ая ям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Привольская, д. 1Д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4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156,0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456,6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39,9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16,7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90,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395,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 ленточ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 2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., г. Вольск, ул. Привольская, д. 1Б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__2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мущества _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118,7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672,4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50,9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221,5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61,5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60,0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 _1138,1 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3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5"/>
        <w:gridCol w:w="3041"/>
        <w:gridCol w:w="304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товый ленточн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рыш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талло профил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фер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штукатурк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колон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газово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Лот № 23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 Адрес многоквартирного дома: 412900 Саратовская область, г. Вольск, ул. Октябрьская, д. 130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7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0,5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4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 нет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860,36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502,8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77,8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нет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25,0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-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ногоквартирного дома  _502,8 кв.м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Heading1"/>
        <w:tabs>
          <w:tab w:val="clear" w:pos="720"/>
          <w:tab w:val="left" w:pos="2127" w:leader="none"/>
          <w:tab w:val="left" w:pos="2160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1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ная, металлическа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Комсомольская, д. 22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230,3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42,3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82,3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60,0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50,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289,44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 ленточ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о-вытяжна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rStyle w:val="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Веселая, д. 11 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519,4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335,0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217,0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25,0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25,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976,3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о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Газовая, д. 10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8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3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3912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1097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980,4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16,6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3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16,6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36,6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 бло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/Б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 рулонна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Комсомольская, д. 170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5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717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349,96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32,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4,76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12,5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36,6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 ленточ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Октябрьская, д. 87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65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7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008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267,4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147,1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67,8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9,1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9,1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342,2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2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 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Пугачева, д. 70 (Литер А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9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4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570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171,2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147,5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23,7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23,7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551,7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А к т 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Пугачева, д. 70 (Литер Б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9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1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3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339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91,4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91,4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-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-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-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551,7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Цементников, д. 312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9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4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896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190,2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158,2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-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20,5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357,5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Чернышевского, д. 7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85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6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775,7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158,1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158,1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-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-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-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665,9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Чернышевского, д. 91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4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358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106,47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96,78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2,69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2,69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89,4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Бутовый/ленточ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мкр. зав. Большевик, д. 15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28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471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390,1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38,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51,4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1,4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30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Бутовый/ленточ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мкр. зав. Пионер, д. 1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29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3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1408,3 кв. м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7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8944,3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2153,98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1978,88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175,1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3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75,1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478,7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</w:rPr>
              <w:t>Ленточный 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мкр. зав. Пионер, д. 11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6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551,2 кв. м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478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571,2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518,5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52,7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2,7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90,4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чный 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3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390,8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487,3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74,3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60,7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52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5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62,4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чный 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42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2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659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410,9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57,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53,2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53,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81,54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46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2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70%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7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варийным и подлежащим сносу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. ВМР №1588 от 22.08.2024 г.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м доме непригодными для проживания </w:t>
      </w:r>
      <w:r>
        <w:rPr>
          <w:rFonts w:cs="Times New Roman" w:ascii="Times New Roman" w:hAnsi="Times New Roman"/>
          <w:sz w:val="24"/>
          <w:szCs w:val="24"/>
          <w:u w:val="single"/>
        </w:rPr>
        <w:t>Акт обслед. от 16.08.2024 г. № 11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669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409,8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54,6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55,2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55,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529,5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3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48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2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6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850,8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458,4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97,3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61,1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2__________________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9,1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52,8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0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49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2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70%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7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варийным и подлежащим сносу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. ВМР №1589 от 22.08.2024 г.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м доме непригодными для проживания </w:t>
      </w:r>
      <w:r>
        <w:rPr>
          <w:rFonts w:cs="Times New Roman" w:ascii="Times New Roman" w:hAnsi="Times New Roman"/>
          <w:sz w:val="24"/>
          <w:szCs w:val="24"/>
          <w:u w:val="single"/>
        </w:rPr>
        <w:t>Акт обслед. от 16.08.2024 г. № 12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560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446,6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06,5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40,1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40,1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48,9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1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52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70%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7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варийным и подлежащим сносу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. ВМР №224 от 12.02.2024 г.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0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м доме непригодными для проживания </w:t>
      </w:r>
      <w:r>
        <w:rPr>
          <w:rFonts w:cs="Times New Roman" w:ascii="Times New Roman" w:hAnsi="Times New Roman"/>
          <w:sz w:val="24"/>
          <w:szCs w:val="24"/>
          <w:u w:val="single"/>
        </w:rPr>
        <w:t>Акт обслед. от 05.02.2024 г. № 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3785,42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914,6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822,6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92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5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9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304,9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2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5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70%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7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варийным и подлежащим сносу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. ВМР №807 от 13.05.2024 г.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0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м доме непригодными для проживания </w:t>
      </w:r>
      <w:r>
        <w:rPr>
          <w:rFonts w:cs="Times New Roman" w:ascii="Times New Roman" w:hAnsi="Times New Roman"/>
          <w:sz w:val="24"/>
          <w:szCs w:val="24"/>
          <w:u w:val="single"/>
        </w:rPr>
        <w:t>Акт обслед. от 07.05.2024 г. № 6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3871,6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961,7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834,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127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5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127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320,6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3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54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4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022,4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412,2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360,2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52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5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37,4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4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57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266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13,9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60,7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53,2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53,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нет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71,3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5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п. зав. Кр. Октябрь, д. 60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701,4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92,2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503,6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88,6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80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8,6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97,4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6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Вольский р-н, р.п. Сенной, ул. Привокзальная, д. 59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1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8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1280,4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321,1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299,1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22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1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22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1037,8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чный 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7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Вольский р-н, р.п. Сенной, ул. Привокзальная, д. 63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62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2186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500,5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440,1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60,4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2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60,4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2346,7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чный 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8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Вольский р-н, р.п. Сенной, ул. Железнодорожная, д. 82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57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12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3343,6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ничными клетками __740,5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664,9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75,6__________ 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3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) __75,6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3721,9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чный 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Лот № 49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А к т 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о состоянии общего имущества собственников помещений в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многоквартирном доме, являющегося объектом конкурса</w:t>
      </w:r>
    </w:p>
    <w:p>
      <w:pPr>
        <w:pStyle w:val="Style35"/>
        <w:tabs>
          <w:tab w:val="clear" w:pos="720"/>
          <w:tab w:val="left" w:pos="2127" w:leader="none"/>
        </w:tabs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I. Общие сведения о многоквартирном дом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 Адрес многоквартирного дома: </w:t>
      </w:r>
      <w:r>
        <w:rPr>
          <w:rFonts w:cs="Times New Roman" w:ascii="Times New Roman" w:hAnsi="Times New Roman"/>
          <w:sz w:val="20"/>
          <w:szCs w:val="20"/>
        </w:rPr>
        <w:t>412900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., г. Вольск, ул. Стахановская, д. 8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 Кадастровый номер многоквартирного дома (при его наличии) ____-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 Серия, тип постройки _______________________жилой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 Год постройки 1933 г.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 Степень износа по данным государственного технического учета __-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 Степень фактического износа _____50%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 Год последнего капитального ремонта _-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Реквизиты  правового  акта  о  признании    многоквартирного дома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нет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 Количество этажей - 2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 Наличие подвала -  нет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 Наличие цокольного этажа ___нет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 Наличие мансарды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 Наличие мезонина ____нет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 Количество квартир _____20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 Количество  нежилых  помещений,  не  входящих  в  состав  общего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- _________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 Реквизиты правового акта о  признании  всех  жилых   помещений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 непригодными для проживания _нет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 Перечень жилых помещений, признанных непригодными для проживани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 реквизитов  правовых  актов  о  признании  жилых  помещений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и для проживания) _________________нет____________________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 Строительный объем __4226,6_______________________________ куб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 Площадь: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 многоквартирного дома с лоджиями, балконами, шкафами,  коридорами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 лестничными клетками __773,1__ 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 жилых помещений (общая площадь квартир) _531,9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 нежилых помещений (общая площадь нежилых помещений, не входящих в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в многоквартирном доме) __-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 помещений общего пользования (общая  площадь  нежилых  помещений,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 состав   общего   имущества   в      многоквартирном доме)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69,05__________ кв.м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 Количество лестниц _5____________ шт.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 Уборочная  площадь  лестниц  (включая  межквартирные  лестничные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лощадки) __69,05________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 Уборочная площадь общих коридоров ________-______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 Уборочная площадь других помещений общего  пользования  (включая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этажи, чердаки, технические подвалы) _____-______ кв.м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 Площадь земельного участка, входящего в состав общего  имущества</w:t>
      </w:r>
    </w:p>
    <w:p>
      <w:pPr>
        <w:pStyle w:val="Style35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 _292,3  </w:t>
      </w:r>
      <w:r>
        <w:rPr>
          <w:rFonts w:cs="Times New Roman" w:ascii="Times New Roman" w:hAnsi="Times New Roman"/>
          <w:sz w:val="24"/>
          <w:szCs w:val="24"/>
          <w:u w:val="single"/>
        </w:rPr>
        <w:t>кв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35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. Кадастровый номер земельного участка (при его наличии) - </w:t>
      </w:r>
    </w:p>
    <w:p>
      <w:pPr>
        <w:pStyle w:val="Heading1"/>
        <w:tabs>
          <w:tab w:val="clear" w:pos="720"/>
          <w:tab w:val="left" w:pos="2127" w:leader="none"/>
        </w:tabs>
        <w:ind w:left="0" w:hanging="0"/>
        <w:rPr/>
      </w:pPr>
      <w:r>
        <w:rPr>
          <w:sz w:val="24"/>
          <w:szCs w:val="24"/>
        </w:rPr>
        <w:t>II</w:t>
      </w:r>
      <w:r>
        <w:rPr>
          <w:color w:val="FF0000"/>
          <w:sz w:val="24"/>
          <w:szCs w:val="24"/>
        </w:rPr>
        <w:t xml:space="preserve">. </w:t>
      </w:r>
      <w:r>
        <w:rPr/>
        <w:t>Техническое состояние многоквартирного дома, включая пристройки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21"/>
        <w:gridCol w:w="3004"/>
        <w:gridCol w:w="30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тивных элемен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ы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внутренние капитальные стен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лоч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напольны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ли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сети и оборуд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водного радиовещ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внешних                                                                                                                   котельны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от домовой котельной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фе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720"/>
                <w:tab w:val="left" w:pos="21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тета Вольсккомгорсреды 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u w:val="single"/>
        </w:rPr>
        <w:t>Кучер А.Ю.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Style w:val="Style18"/>
          <w:sz w:val="18"/>
          <w:szCs w:val="18"/>
        </w:rPr>
        <w:t xml:space="preserve">              </w:t>
      </w:r>
      <w:r>
        <w:rPr>
          <w:rStyle w:val="Style18"/>
          <w:sz w:val="18"/>
          <w:szCs w:val="18"/>
        </w:rPr>
        <w:t>МП   (подпись)                                                                                            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0" w:firstLine="64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color w:val="000000"/>
      <w:sz w:val="28"/>
      <w:szCs w:val="28"/>
    </w:rPr>
  </w:style>
  <w:style w:type="character" w:styleId="WW8Num50z0">
    <w:name w:val="WW8Num50z0"/>
    <w:qFormat/>
    <w:rPr>
      <w:rFonts w:ascii="Symbol" w:hAnsi="Symbol" w:cs="Symbol"/>
      <w:color w:val="000000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2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2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33">
    <w:name w:val="Основной шрифт абзаца3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 объекта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7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  <w:lang w:val="en-US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8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Цитата2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2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6">
    <w:name w:val="Название объекта2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1">
    <w:name w:val="Указатель 51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right="0" w:hanging="200"/>
    </w:pPr>
    <w:rPr>
      <w:spacing w:val="20"/>
      <w:sz w:val="22"/>
    </w:rPr>
  </w:style>
  <w:style w:type="paragraph" w:styleId="Style28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  <w:lang w:val="en-US"/>
    </w:rPr>
  </w:style>
  <w:style w:type="paragraph" w:styleId="19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eastAsia="zh-CN" w:bidi="ar-SA"/>
    </w:rPr>
  </w:style>
  <w:style w:type="paragraph" w:styleId="27">
    <w:name w:val="Текст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left="0" w:right="0" w:firstLine="720"/>
      <w:jc w:val="both"/>
    </w:pPr>
    <w:rPr>
      <w:sz w:val="28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мой"/>
    <w:basedOn w:val="Normal"/>
    <w:qFormat/>
    <w:pPr>
      <w:suppressAutoHyphens w:val="false"/>
      <w:ind w:left="0" w:right="0" w:firstLine="709"/>
      <w:jc w:val="both"/>
    </w:pPr>
    <w:rPr>
      <w:sz w:val="28"/>
      <w:szCs w:val="28"/>
    </w:rPr>
  </w:style>
  <w:style w:type="paragraph" w:styleId="Style34">
    <w:name w:val="Обычный.Нормальный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  <w:lang w:val="en-US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left="0" w:right="0" w:firstLine="643"/>
      <w:jc w:val="both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suppressAutoHyphens w:val="false"/>
      <w:spacing w:before="0" w:after="120"/>
      <w:ind w:left="0" w:righ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left="0" w:right="0"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2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36">
    <w:name w:val="МОН основной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4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3">
    <w:name w:val="1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4">
    <w:name w:val="Стиль1"/>
    <w:basedOn w:val="Normal"/>
    <w:qFormat/>
    <w:pPr>
      <w:suppressAutoHyphens w:val="false"/>
      <w:jc w:val="center"/>
    </w:pPr>
    <w:rPr/>
  </w:style>
  <w:style w:type="paragraph" w:styleId="28">
    <w:name w:val="Стиль2"/>
    <w:basedOn w:val="114"/>
    <w:qFormat/>
    <w:pPr/>
    <w:rPr/>
  </w:style>
  <w:style w:type="paragraph" w:styleId="35">
    <w:name w:val="Стиль3"/>
    <w:basedOn w:val="28"/>
    <w:qFormat/>
    <w:pPr/>
    <w:rPr/>
  </w:style>
  <w:style w:type="paragraph" w:styleId="36">
    <w:name w:val="Указатель3"/>
    <w:basedOn w:val="Normal"/>
    <w:qFormat/>
    <w:pPr>
      <w:suppressLineNumbers/>
    </w:pPr>
    <w:rPr>
      <w:rFonts w:cs="Arial"/>
    </w:rPr>
  </w:style>
  <w:style w:type="paragraph" w:styleId="37">
    <w:name w:val="Название объекта3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  <w:lang w:val="en-US"/>
    </w:rPr>
  </w:style>
  <w:style w:type="paragraph" w:styleId="Style38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43:00Z</dcterms:created>
  <dc:creator>Наталья</dc:creator>
  <dc:description/>
  <cp:keywords/>
  <dc:language>en-US</dc:language>
  <cp:lastModifiedBy>Пользователь</cp:lastModifiedBy>
  <cp:lastPrinted>2024-08-28T15:43:00Z</cp:lastPrinted>
  <dcterms:modified xsi:type="dcterms:W3CDTF">2024-08-28T11:51:00Z</dcterms:modified>
  <cp:revision>44</cp:revision>
  <dc:subject/>
  <dc:title> </dc:title>
</cp:coreProperties>
</file>